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17346894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1575905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3557073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9247879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1228756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656850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3549502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62947715"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0594683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4597693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4833133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2819279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3677794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3796592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1886289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4838776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6973945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6181249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1901814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466654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1136766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0335312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3912670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08335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5680592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0565406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4490031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7560363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