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650386436"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757909226"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239768561"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646300747"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2091843572"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66151201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61233373"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685383752"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