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83494083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754544088"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921446827"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