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016680561"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2049765657"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