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1236287989"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1702241809"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683515850"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