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9033149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0985696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