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941502909"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2134899472"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710733923"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715790555"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428207606"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633912208"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611632143"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293422441"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298364162"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95951270"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750364043"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28293608"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958893327"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418479934"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746814458"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651465075"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264361656"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2096724475"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901885414"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68054287"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383104648"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940313084"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340482961"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99484107"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848172203"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74318096"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795283581"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388415291"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