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05043878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83295360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9295609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0775150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42235622"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09913119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77762022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65524050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0904795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3341781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31880646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00802243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4607583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8541882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63788019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88892005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8092030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82996246"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6697819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503105329"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03714915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2664212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85589511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919653199"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696764045"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61832537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8910140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975427942"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60686077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06457637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99434631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8247416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6015502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08864782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5926045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7060474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463282048"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5765208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831893555"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53679913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2935403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51757729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63583072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7838651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362222366"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57851614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0415305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42694737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41384156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1035690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303693399"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361555580"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59383704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3222284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12707635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14232559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