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1632917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61070635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