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75446984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551619238"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