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102949347"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856480544"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2029778704"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1202827593"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42612539"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2122046912"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796318817"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715776989"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85815041"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925732763"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325264724"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596112401"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577555874"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831685043"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491871729"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286985790"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983902231"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236573152"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1917991260"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552262550"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057934286"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945343087"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499229787"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580500860"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724109198"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203918051"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931796871"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739029547"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