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401543955"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67209646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59039695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48666237"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70145859"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79931615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225391979"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15624680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31662563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62861992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8945272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6294099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538557006"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32155420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840565549"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790071242"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02721567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7273224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14801753"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6116515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521558098"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643419578"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4540439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64141767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80012616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36217016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04795945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61117093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979775970"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4988637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4049798"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35219580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43450080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68047120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35170155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03293652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585672667"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7676267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2840351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2809808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3810425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52656789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85503868"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041369555"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89125226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40023080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356769347"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7816281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02101089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06892258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3230405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314887819"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79960465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563975841"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97861948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629043467"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