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899025578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986884037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60222137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