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40019765"/>
      <w:bookmarkStart w:id="1" w:name="__Fieldmark__0_1240019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40019765"/>
      <w:bookmarkStart w:id="3" w:name="__Fieldmark__1_1240019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40019765"/>
      <w:bookmarkStart w:id="5" w:name="__Fieldmark__2_12400197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40019765"/>
      <w:bookmarkStart w:id="7" w:name="__Fieldmark__3_12400197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240019765"/>
      <w:bookmarkStart w:id="9" w:name="__Fieldmark__4_1240019765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240019765"/>
      <w:bookmarkStart w:id="11" w:name="__Fieldmark__5_1240019765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240019765"/>
      <w:bookmarkStart w:id="13" w:name="__Fieldmark__6_1240019765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