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343093469"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454679718"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