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90468609"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197959508"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