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>
          <w:rFonts w:ascii="Helv;Arial" w:hAnsi="Helv;Arial" w:cs="Helv;Arial"/>
          <w:b/>
          <w:b/>
          <w:sz w:val="28"/>
          <w:szCs w:val="28"/>
          <w:lang w:val="en-US" w:eastAsia="en-US"/>
        </w:rPr>
      </w:pPr>
      <w:r>
        <w:rPr>
          <w:rFonts w:cs="Helv;Arial" w:ascii="Helv;Arial" w:hAnsi="Helv;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3020</wp:posOffset>
            </wp:positionV>
            <wp:extent cx="160909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>
          <w:rFonts w:ascii="Helv;Arial" w:hAnsi="Helv;Arial" w:cs="Helv;Arial"/>
          <w:b/>
          <w:b/>
          <w:sz w:val="28"/>
          <w:szCs w:val="28"/>
        </w:rPr>
      </w:pPr>
      <w:r>
        <w:rPr>
          <w:rFonts w:cs="Helv;Arial" w:ascii="Helv;Arial" w:hAnsi="Helv;Arial"/>
          <w:b/>
          <w:sz w:val="28"/>
          <w:szCs w:val="28"/>
        </w:rPr>
        <w:t xml:space="preserve">COMMISSION INTERNATIONALE 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/>
      </w:pPr>
      <w:r>
        <w:rPr>
          <w:rFonts w:cs="Helv;Arial" w:ascii="Helv;Arial" w:hAnsi="Helv;Arial"/>
          <w:b/>
          <w:sz w:val="28"/>
          <w:szCs w:val="28"/>
        </w:rPr>
        <w:t>de VOL LIBRE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>
          <w:rFonts w:ascii="Helv;Arial" w:hAnsi="Helv;Arial" w:cs="Helv;Arial"/>
          <w:b/>
          <w:b/>
          <w:sz w:val="16"/>
          <w:szCs w:val="16"/>
        </w:rPr>
      </w:pPr>
      <w:r>
        <w:rPr>
          <w:rFonts w:cs="Helv;Arial" w:ascii="Helv;Arial" w:hAnsi="Helv;Arial"/>
          <w:b/>
          <w:sz w:val="16"/>
          <w:szCs w:val="16"/>
        </w:rPr>
      </w:r>
    </w:p>
    <w:p>
      <w:pPr>
        <w:pStyle w:val="Normal"/>
        <w:rPr>
          <w:rFonts w:ascii="Helv;Arial" w:hAnsi="Helv;Arial" w:cs="Helv;Arial"/>
          <w:b/>
          <w:b/>
          <w:sz w:val="16"/>
          <w:szCs w:val="16"/>
        </w:rPr>
      </w:pPr>
      <w:r>
        <w:rPr>
          <w:rFonts w:cs="Helv;Arial" w:ascii="Helv;Arial" w:hAnsi="Helv;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Helv;Arial" w:ascii="Helv;Arial" w:hAnsi="Helv;Arial"/>
          <w:i/>
        </w:rPr>
        <w:t>Avenue Mon Repos 24, 1005 Lausanne, Switzerland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D TO HOST CIVL PLENARY, 2011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 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oposed place for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: ........................................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eferred dates of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 :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ocation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Name of Conference Hotel 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events will take place in the Conference Hotel 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nary Session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-Plenary Sub-Committee Meetings </w:t>
        <w:tab/>
      </w:r>
    </w:p>
    <w:p>
      <w:pPr>
        <w:pStyle w:val="Normal"/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not held in Conference Hotel, where will the above events be held 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far are these venues from the Conference Hotel ?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method of transportation between these venues ? </w:t>
        <w:tab/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tion and Registration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website with all necessary information for delegates will be set up at ....... 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ine registration for delegates and other attendees will be available :  Yes/No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Plenary Session Roo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Capacity (number seated at tables in classroom format)    ..........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onfirm that the following audio-visual equipment be availabl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crophones (for Bureau and floor) </w:t>
        <w:tab/>
        <w:tab/>
        <w:t>yes /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ctor (beamer) for Powerpoint and large screen </w:t>
        <w:tab/>
        <w:t>yes /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ment for recording proceeding</w:t>
        <w:tab/>
        <w:tab/>
        <w:t xml:space="preserve">  yes / no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cretariat Facilitie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the following be available for FAI/CIVL use (IR 3.3) ?</w:t>
      </w:r>
    </w:p>
    <w:p>
      <w:pPr>
        <w:pStyle w:val="Normal"/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copier 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uter with printer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phone and fax lines </w:t>
        <w:tab/>
        <w:t>yes / 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fi Internet access </w:t>
        <w:tab/>
        <w:t>yes / 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ther Event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y other benefits do you propose to arrange for the delegates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nches : </w:t>
        <w:tab/>
        <w:t>(state which days)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nners / Receptions : </w:t>
        <w:tab/>
        <w:t>(give detail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For the amount of .............  per person the following will be offered during the         conferenc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ffee breaks </w:t>
        <w:tab/>
        <w:t>yes / 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port transfers </w:t>
        <w:tab/>
        <w:t xml:space="preserve">yes / no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 items listed in paragraph 11 and wifi internet access be free of cost to the delegates? If not, state costs for each one.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cknowledge that it will be our responsibility as Plenary Organiser to fund in full travel and subsistence costs of one FAI staff member (IR 3.3)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el Accommodation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te prices for hotels (in Euros or USD)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Single room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Double room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Conference hotel     </w:t>
        <w:tab/>
        <w:t xml:space="preserve">          </w:t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Medium price hotel  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get hotel         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se hotel prices guaranteed ?</w:t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rganisation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Who will be the person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 responsible for the organisation of the Plenary ?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Other information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What is your reason for bidding for the 2011 Plenary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latest acceptable date for you to receive confirmation of the firm award of the Conference to your country?   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Any other relevant information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Date .......................................</w:t>
        <w:tab/>
        <w:t xml:space="preserve">Signed      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ab/>
        <w:tab/>
        <w:t xml:space="preserve">  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lease return this completed bid document to the CIVL Secretary (louise.JOSELYN@wanadoo.fr) 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ind w:left="284" w:hanging="284"/>
        <w:rPr/>
      </w:pPr>
      <w:r>
        <w:rPr>
          <w:rFonts w:cs="Arial" w:ascii="Arial" w:hAnsi="Arial"/>
        </w:rPr>
        <w:t xml:space="preserve">22 January 2010 </w:t>
      </w:r>
    </w:p>
    <w:sectPr>
      <w:footerReference w:type="default" r:id="rId3"/>
      <w:footnotePr>
        <w:numFmt w:val="decimal"/>
      </w:footnotePr>
      <w:type w:val="nextPage"/>
      <w:pgSz w:w="12240" w:h="15840"/>
      <w:pgMar w:left="1701" w:right="1559" w:gutter="0" w:header="0" w:top="851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Specify: City, County/State/Province and Count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Actual dates will be decided by the CIVL President in accordance with FAI By-Law 5.6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Give name, position in NAC or federation/national governing body, telephone number and email detai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29:00Z</dcterms:created>
  <dc:creator>rio</dc:creator>
  <dc:description/>
  <cp:keywords/>
  <dc:language>en-US</dc:language>
  <cp:lastModifiedBy>LJ1</cp:lastModifiedBy>
  <cp:lastPrinted>2007-09-24T16:14:00Z</cp:lastPrinted>
  <dcterms:modified xsi:type="dcterms:W3CDTF">2009-11-29T08:29:00Z</dcterms:modified>
  <cp:revision>2</cp:revision>
  <dc:subject/>
  <dc:title>QUESTIONNAIRE FOR FAI GENERAL CONFERENCE ORGANISERS</dc:title>
</cp:coreProperties>
</file>