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ing1Char1"/>
          <w:sz w:val="32"/>
          <w:szCs w:val="32"/>
        </w:rPr>
      </w:pPr>
      <w:r>
        <w:rPr>
          <w:rStyle w:val="Heading1Char1"/>
          <w:sz w:val="32"/>
          <w:szCs w:val="32"/>
        </w:rPr>
        <w:t>CONFERENCE TIMETABLE</w:t>
      </w:r>
    </w:p>
    <w:p>
      <w:pPr>
        <w:pStyle w:val="Normal"/>
        <w:rPr>
          <w:rStyle w:val="Heading1Char"/>
          <w:sz w:val="32"/>
          <w:szCs w:val="32"/>
        </w:rPr>
      </w:pPr>
      <w:r>
        <w:rPr/>
      </w:r>
    </w:p>
    <w:tbl>
      <w:tblPr>
        <w:tblW w:w="105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392"/>
        <w:gridCol w:w="48"/>
        <w:gridCol w:w="1800"/>
        <w:gridCol w:w="1889"/>
        <w:gridCol w:w="31"/>
        <w:gridCol w:w="1748"/>
      </w:tblGrid>
      <w:tr>
        <w:trPr>
          <w:trHeight w:val="1583" w:hRule="atLeast"/>
          <w:cantSplit w:val="true"/>
        </w:trPr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drawing>
                <wp:inline distT="0" distB="0" distL="0" distR="0">
                  <wp:extent cx="133858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203"/>
            </w:tblGrid>
            <w:tr>
              <w:trPr>
                <w:trHeight w:val="1674" w:hRule="atLeast"/>
              </w:trPr>
              <w:tc>
                <w:tcPr>
                  <w:tcW w:w="52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CIVL PLENARY MEETING 2010</w:t>
                    <w:br/>
                    <w:t>18</w:t>
                  </w:r>
                  <w:r>
                    <w:rPr>
                      <w:b/>
                      <w:bCs/>
                      <w:sz w:val="22"/>
                      <w:szCs w:val="22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 xml:space="preserve"> to 21</w:t>
                  </w:r>
                  <w:r>
                    <w:rPr>
                      <w:b/>
                      <w:bCs/>
                      <w:sz w:val="22"/>
                      <w:szCs w:val="22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 xml:space="preserve"> March 20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HOTEL MOVENPICK**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LAUSANNE, SWITZERLAND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52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0" w:leader="none"/>
              </w:tabs>
              <w:snapToGrid w:val="false"/>
              <w:ind w:right="-250" w:hanging="0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u w:val="single"/>
                <w:lang w:val="en-GB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NFERENCE    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  <w:t>DA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          February    Bureau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Hotel Aulac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18  &amp; 19 February  </w:t>
              <w:tab/>
              <w:t>SC Meetin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1  &amp; 21 February    Plenary Mee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  <w:t>LO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he Conference will take place at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Hotel Movenpick ***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GB"/>
              </w:rPr>
              <w:t>ACCOMMOD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de-DE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  <w:t>Hotel Aulac 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Email: aulac@cdmgroup.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Web Sit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de-DE"/>
                </w:rPr>
                <w:t>http://www.aulac.ch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 xml:space="preserve">Rates per person and per night 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Hotel Aulac ***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Single        : 135.00 CHF 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Twin          : 160.00 CHF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Taxes not inc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TABLE</w:t>
            </w:r>
          </w:p>
        </w:tc>
      </w:tr>
      <w:tr>
        <w:trPr>
          <w:trHeight w:val="332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Wednesday  1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February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:30–20: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reau (Hotel Aulac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OOMS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venpick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Olympia 1+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pacity 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60 pers. or (2x30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Salon VI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pacity : 10 pers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Salon V </w:t>
            </w:r>
            <w:r>
              <w:rPr>
                <w:b/>
                <w:bCs/>
                <w:sz w:val="12"/>
                <w:szCs w:val="12"/>
                <w:lang w:val="en-GB"/>
              </w:rPr>
              <w:t xml:space="preserve"> </w:t>
              <w:br/>
            </w:r>
            <w:r>
              <w:rPr>
                <w:sz w:val="16"/>
                <w:szCs w:val="16"/>
                <w:lang w:val="en-GB"/>
              </w:rPr>
              <w:t>Capacity : 8 pers.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77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 1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February 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00-10: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fety&amp;Trai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-11.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G – Part 1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offee Break : 10.45-11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30 - 13.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G – part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36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LUNCH 13.00 – 1400 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 -16.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ined HG/PG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fee Break: 15.45 – 16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 - 17.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rds &amp; Badge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45-19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ry &amp; Steward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  19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February 2010 ( Olympia 1+2 splited in 2 rooms)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00-11: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WG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01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 – 13.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batic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uracy </w:t>
            </w:r>
          </w:p>
        </w:tc>
      </w:tr>
      <w:tr>
        <w:trPr>
          <w:trHeight w:val="28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fee Break : 10.45-11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3.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 part 2 / HG Part 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NCH 13.00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 review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 review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–16.3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fety&amp;Training- part 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fee Break: 15.45 – 16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-17:1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ing C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-18.1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ing Code (PG&amp;HG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l office</w:t>
            </w:r>
          </w:p>
        </w:tc>
      </w:tr>
      <w:tr>
        <w:trPr>
          <w:trHeight w:val="91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  2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February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lympia 1+2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-10.45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fee Break : 10.45-11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00 – 13.00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LUNCH 13.00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 – 15.45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fee Break: 15.45 – 16.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.00 – 18.00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nday  21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st </w:t>
            </w:r>
            <w:r>
              <w:rPr>
                <w:b/>
                <w:bCs/>
                <w:sz w:val="18"/>
                <w:szCs w:val="18"/>
              </w:rPr>
              <w:t xml:space="preserve"> February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lympia 1+2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-10: 45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NARY MEETING</w:t>
            </w:r>
          </w:p>
        </w:tc>
      </w:tr>
      <w:tr>
        <w:trPr>
          <w:trHeight w:val="278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ffee Break : 10.45 – 11.00</w:t>
            </w:r>
          </w:p>
        </w:tc>
      </w:tr>
      <w:tr>
        <w:trPr>
          <w:trHeight w:val="278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.00 – 16.00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NARY MEETING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</w:r>
    </w:p>
    <w:sectPr>
      <w:footerReference w:type="default" r:id="rId4"/>
      <w:type w:val="nextPage"/>
      <w:pgSz w:w="12240" w:h="15840"/>
      <w:pgMar w:left="1440" w:right="96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ind w:right="-480" w:hanging="0"/>
      <w:rPr/>
    </w:pPr>
    <w:r>
      <w:rPr>
        <w:sz w:val="16"/>
        <w:szCs w:val="16"/>
      </w:rPr>
      <w:t>10.2.2010</w:t>
    </w:r>
    <w:r>
      <w:rPr/>
      <w:tab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36"/>
      <w:szCs w:val="3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1">
    <w:name w:val="Heading 1 Char1"/>
    <w:basedOn w:val="DefaultParagraphFont"/>
    <w:qFormat/>
    <w:rPr>
      <w:rFonts w:cs="Times New Roman"/>
      <w:b/>
      <w:bCs/>
      <w:kern w:val="2"/>
      <w:sz w:val="36"/>
      <w:szCs w:val="3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C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ulac.ch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24:00Z</dcterms:created>
  <dc:creator>Alex Nagorski</dc:creator>
  <dc:description/>
  <cp:keywords/>
  <dc:language>en-US</dc:language>
  <cp:lastModifiedBy>LJ1</cp:lastModifiedBy>
  <cp:lastPrinted>2009-10-06T15:43:00Z</cp:lastPrinted>
  <dcterms:modified xsi:type="dcterms:W3CDTF">2010-02-12T16:24:00Z</dcterms:modified>
  <cp:revision>2</cp:revision>
  <dc:subject/>
  <dc:title>CONFERENCE TIMETABLE  </dc:title>
</cp:coreProperties>
</file>