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94792482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496213857"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098376643"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69510780"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