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63524790"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31856461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534527897"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956832333"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