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386874155"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787291119"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69172393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91080590"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