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460662621"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57599769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298017329"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957619475"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