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coring Parameters for FS including all options for GAP2008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se should be agreed at first TL meeting and not changed once a valid task has been flown. (Except departure/leading points at task briefing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87"/>
        <w:gridCol w:w="540"/>
        <w:gridCol w:w="540"/>
        <w:gridCol w:w="180"/>
        <w:gridCol w:w="1080"/>
        <w:gridCol w:w="1080"/>
        <w:gridCol w:w="180"/>
        <w:gridCol w:w="1260"/>
        <w:gridCol w:w="333"/>
        <w:gridCol w:w="207"/>
        <w:gridCol w:w="693"/>
        <w:gridCol w:w="27"/>
        <w:gridCol w:w="1440"/>
        <w:gridCol w:w="333"/>
        <w:gridCol w:w="109"/>
        <w:gridCol w:w="278"/>
        <w:gridCol w:w="540"/>
      </w:tblGrid>
      <w:tr>
        <w:trPr/>
        <w:tc>
          <w:tcPr>
            <w:tcW w:w="11268" w:type="dxa"/>
            <w:gridSpan w:val="1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ay Quality Parameter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hese are the parameters which affect DQ. Take care that these reflect the task area and the expected weather conditions for the duration of the competition.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inimum Distan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In Km)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inal Distan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In K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inal Tim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In hrs)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ominal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oa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In %)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68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he parameters below influence the way the split of points between distance/time and bonus is calculated. Under good conditions it is normal to use Distance points, Time Points, Arrival Position Points and Leading Points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se Distance Points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se Departure Points  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Use Arrival Position Points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268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Use Time Points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se Leading Points  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Use Arrival Time Points 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268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stance points + time points + arrival position points + leading points     = GAP2002 (LC as in CompeGPS)</w:t>
            </w:r>
          </w:p>
          <w:p>
            <w:pPr>
              <w:pStyle w:val="Normal"/>
              <w:rPr/>
            </w:pPr>
            <w:r>
              <w:rPr/>
              <w:t>Distance points + time points + arrival time points                                      = OZGAP (As used in Race)</w:t>
            </w:r>
          </w:p>
          <w:p>
            <w:pPr>
              <w:pStyle w:val="Normal"/>
              <w:rPr/>
            </w:pPr>
            <w:r>
              <w:rPr/>
              <w:t>Distance points + time points + arrival position points + departure points  = GAP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 Leading points/Departure points may be turned off by Meet Director at Pilot Task Briefing, if the conditions make it unfair to award lead out bonus.</w:t>
            </w:r>
          </w:p>
        </w:tc>
      </w:tr>
      <w:tr>
        <w:trPr/>
        <w:tc>
          <w:tcPr>
            <w:tcW w:w="11268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mp The Gu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d of SS reached but not Goa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eed Rank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t to 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unless you want to allow early start. The value set here will multiply the time the start was jumped by to give a time penalty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e if set to 10 and pilot starts 1 minute early then penalty is 10 mins</w:t>
            </w:r>
          </w:p>
        </w:tc>
        <w:tc>
          <w:tcPr>
            <w:tcW w:w="3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s the percentage of time points awarded if pilot reaches ES but does not make goal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t to 0 in Paragliding</w:t>
            </w:r>
            <w:r>
              <w:rPr>
                <w:sz w:val="22"/>
                <w:szCs w:val="22"/>
              </w:rPr>
              <w:t xml:space="preserve"> (see Sporting Code S7B 5.5.3)</w:t>
            </w:r>
          </w:p>
        </w:tc>
        <w:tc>
          <w:tcPr>
            <w:tcW w:w="2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 to 1</w:t>
            </w:r>
            <w:r>
              <w:rPr>
                <w:sz w:val="22"/>
                <w:szCs w:val="22"/>
              </w:rPr>
              <w:t xml:space="preserve"> This uses the time of the pilot who flew the speed section the fastest</w:t>
            </w:r>
          </w:p>
        </w:tc>
      </w:tr>
      <w:tr>
        <w:trPr/>
        <w:tc>
          <w:tcPr>
            <w:tcW w:w="370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000 for Winner </w:t>
            </w:r>
          </w:p>
          <w:p>
            <w:pPr>
              <w:pStyle w:val="Normal"/>
              <w:rPr/>
            </w:pPr>
            <w:r>
              <w:rPr/>
              <w:t>(Open Dist or no-one at E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000 pts for winner</w:t>
            </w:r>
            <w:r>
              <w:rPr/>
              <w:t xml:space="preserve"> before DQ applied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y Quality Overri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rmally not set</w:t>
            </w:r>
            <w:r>
              <w:rPr/>
              <w:t>. Otherwise, this overrides the limit of 900 + leading points that are available in GAP for open distance or tasks where no one reaches 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rmally not set.  </w:t>
            </w:r>
            <w:r>
              <w:rPr/>
              <w:t>Otherwise, this will give 1000 pts for the winner in tasks where leading points were used, even if he did not get all of the leading poi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rmally set to 0. </w:t>
            </w:r>
            <w:r>
              <w:rPr/>
              <w:t xml:space="preserve">Otherwise, this will override the DQ as calculated by the nominal parameter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53:00Z</dcterms:created>
  <dc:creator> </dc:creator>
  <dc:description/>
  <cp:keywords/>
  <dc:language>en-US</dc:language>
  <cp:lastModifiedBy>LJ1</cp:lastModifiedBy>
  <dcterms:modified xsi:type="dcterms:W3CDTF">2010-11-24T15:53:00Z</dcterms:modified>
  <cp:revision>2</cp:revision>
  <dc:subject/>
  <dc:title>NOMINAL DISTANCE</dc:title>
</cp:coreProperties>
</file>